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86025</wp:posOffset>
            </wp:positionH>
            <wp:positionV relativeFrom="paragraph">
              <wp:posOffset>-33909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КРУТ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от  29 декабря 2020  г.  №68</w:t>
      </w:r>
    </w:p>
    <w:p>
      <w:pPr>
        <w:pStyle w:val="Normal"/>
        <w:rPr/>
      </w:pPr>
      <w:r>
        <w:rPr/>
      </w:r>
    </w:p>
    <w:p>
      <w:pPr>
        <w:pStyle w:val="Style22"/>
        <w:rPr/>
      </w:pPr>
      <w:bookmarkStart w:id="0" w:name="_Hlk4098171"/>
      <w:bookmarkEnd w:id="0"/>
      <w:r>
        <w:rPr/>
        <w:t xml:space="preserve"> </w:t>
      </w:r>
      <w:r>
        <w:rPr/>
        <w:t>О внесении изменений   в решение Совета</w:t>
      </w:r>
    </w:p>
    <w:p>
      <w:pPr>
        <w:pStyle w:val="Style22"/>
        <w:rPr/>
      </w:pPr>
      <w:r>
        <w:rPr/>
        <w:t xml:space="preserve"> </w:t>
      </w:r>
      <w:r>
        <w:rPr/>
        <w:t xml:space="preserve">депутатов Крутовского сельского поселения от  </w:t>
      </w:r>
    </w:p>
    <w:p>
      <w:pPr>
        <w:pStyle w:val="Style22"/>
        <w:rPr/>
      </w:pPr>
      <w:r>
        <w:rPr/>
        <w:t xml:space="preserve">30 .12.2019 г. № 41 « О бюджете муниципального </w:t>
      </w:r>
    </w:p>
    <w:p>
      <w:pPr>
        <w:pStyle w:val="Style22"/>
        <w:rPr/>
      </w:pPr>
      <w:r>
        <w:rPr/>
        <w:t xml:space="preserve">образования Крутовское сельское поселение на </w:t>
      </w:r>
    </w:p>
    <w:p>
      <w:pPr>
        <w:pStyle w:val="Style22"/>
        <w:rPr/>
      </w:pPr>
      <w:r>
        <w:rPr/>
        <w:t>2020 год и  на плановый период 2021 и 2022 годов»</w:t>
      </w:r>
    </w:p>
    <w:p>
      <w:pPr>
        <w:pStyle w:val="Style22"/>
        <w:rPr/>
      </w:pPr>
      <w:r>
        <w:rPr/>
        <w:t>(в ред.решения от 15.07.2020г №57)</w:t>
      </w:r>
    </w:p>
    <w:p>
      <w:pPr>
        <w:pStyle w:val="Style22"/>
        <w:rPr/>
      </w:pPr>
      <w:r>
        <w:rPr/>
      </w:r>
      <w:bookmarkStart w:id="1" w:name="_Hlk4098171"/>
      <w:bookmarkStart w:id="2" w:name="_Hlk4098171"/>
      <w:bookmarkEnd w:id="2"/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    </w:t>
      </w:r>
      <w:r>
        <w:rPr/>
        <w:t>Заслушав и обсудив  информацию   Главы муниципального образования Крутовское сельское поселение Н.А.Фёдорова о внесении изменений   в решение Совета  депутатов Крутовского сельского поселения от 30 .12.2019 г. № 41 « О бюджете муниципального образования Крутовское сельское поселение на 2020 год и  на плановый период 2021 и 2022 годов» (в ред.решения от 15.07.2020г №57)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овет депутатов Крутовского сельского поселения</w:t>
      </w:r>
    </w:p>
    <w:p>
      <w:pPr>
        <w:pStyle w:val="Style2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Style22"/>
        <w:rPr/>
      </w:pPr>
      <w:r>
        <w:rPr>
          <w:bCs/>
        </w:rPr>
        <w:t>1.Внести в решение Совета депутатов Крутовского сельского поселения от 30.12.2019 г. № 41 «О бюджете муниципального образования  Крутовское сельское поселение на 2020 год и на плановый период 2021 и 2022 годов»</w:t>
      </w:r>
      <w:r>
        <w:rPr/>
        <w:t xml:space="preserve"> (в ред.решения от 15.07.2020г №57)</w:t>
      </w:r>
    </w:p>
    <w:p>
      <w:pPr>
        <w:pStyle w:val="Normal"/>
        <w:rPr>
          <w:bCs/>
        </w:rPr>
      </w:pPr>
      <w:r>
        <w:rPr>
          <w:bCs/>
        </w:rPr>
        <w:t>следующие изменения:</w:t>
      </w:r>
    </w:p>
    <w:p>
      <w:pPr>
        <w:pStyle w:val="Normal"/>
        <w:rPr>
          <w:bCs/>
        </w:rPr>
      </w:pPr>
      <w:r>
        <w:rPr>
          <w:bCs/>
        </w:rPr>
        <w:t xml:space="preserve">1.1.Пункт 1 статьи 1 </w:t>
      </w:r>
      <w:bookmarkStart w:id="3" w:name="_Hlk519112559"/>
      <w:r>
        <w:rPr>
          <w:bCs/>
        </w:rPr>
        <w:t>изложить в новой редакции</w:t>
      </w:r>
      <w:bookmarkEnd w:id="3"/>
      <w:r>
        <w:rPr>
          <w:bCs/>
        </w:rPr>
        <w:t>:</w:t>
      </w:r>
    </w:p>
    <w:p>
      <w:pPr>
        <w:pStyle w:val="Normal"/>
        <w:rPr/>
      </w:pPr>
      <w:r>
        <w:rPr>
          <w:bCs/>
        </w:rPr>
        <w:t>1. Утвердить основные характеристики бюджета муниципального образования Крутовского сельского поселения на 2020год  (далее по тексту «местный бюджет»):</w:t>
      </w:r>
    </w:p>
    <w:p>
      <w:pPr>
        <w:pStyle w:val="Normal"/>
        <w:rPr/>
      </w:pPr>
      <w:r>
        <w:rPr>
          <w:bCs/>
        </w:rPr>
        <w:t>1) общий объем доходов местного бюджета в сумме 9444,2 тыс. рублей;</w:t>
      </w:r>
    </w:p>
    <w:p>
      <w:pPr>
        <w:pStyle w:val="Normal"/>
        <w:rPr/>
      </w:pPr>
      <w:r>
        <w:rPr>
          <w:bCs/>
        </w:rPr>
        <w:t xml:space="preserve">в т. ч. безвозмездные поступления в местный бюджет в сумме 7218,4 тыс.руб. </w:t>
      </w:r>
    </w:p>
    <w:p>
      <w:pPr>
        <w:pStyle w:val="Normal"/>
        <w:rPr>
          <w:bCs/>
        </w:rPr>
      </w:pPr>
      <w:r>
        <w:rPr>
          <w:bCs/>
        </w:rPr>
        <w:t>из которых объем получаемых межбюджетных трансфертов в сумме 7218,4 тыс. руб.</w:t>
      </w:r>
    </w:p>
    <w:p>
      <w:pPr>
        <w:pStyle w:val="Normal"/>
        <w:rPr/>
      </w:pPr>
      <w:r>
        <w:rPr>
          <w:bCs/>
        </w:rPr>
        <w:t>2) общий объем расходов местного бюджета в сумме 11193,1 тыс. рублей.</w:t>
      </w:r>
    </w:p>
    <w:p>
      <w:pPr>
        <w:pStyle w:val="Normal"/>
        <w:rPr>
          <w:bCs/>
        </w:rPr>
      </w:pPr>
      <w:r>
        <w:rPr>
          <w:bCs/>
        </w:rPr>
        <w:t>3) дефицит местного бюджета в сумме 1748,9 рублей, что составляет 78,6 процентов от утвержденного годового объема доходов местного бюджета, без учета утвержденного объема безвозмездных поступлений на 2020год.</w:t>
      </w:r>
    </w:p>
    <w:p>
      <w:pPr>
        <w:pStyle w:val="Normal"/>
        <w:rPr>
          <w:bCs/>
        </w:rPr>
      </w:pPr>
      <w:r>
        <w:rPr>
          <w:bCs/>
        </w:rPr>
        <w:t>1.2 В пункте 1 Статьи  15 цифру 73,6 заменить на 80,0</w:t>
      </w:r>
    </w:p>
    <w:p>
      <w:pPr>
        <w:pStyle w:val="Normal"/>
        <w:rPr>
          <w:bCs/>
        </w:rPr>
      </w:pPr>
      <w:r>
        <w:rPr>
          <w:bCs/>
        </w:rPr>
        <w:t>1.3 В пункте 1 Статьи  16 цифру 7101,1 заменить на 7414,5</w:t>
      </w:r>
    </w:p>
    <w:p>
      <w:pPr>
        <w:pStyle w:val="Normal"/>
        <w:rPr>
          <w:bCs/>
        </w:rPr>
      </w:pPr>
      <w:r>
        <w:rPr>
          <w:bCs/>
        </w:rPr>
        <w:t>1.4 В пункте 1 Статьи  17 цифру 10999,7 заменить на 11193,1</w:t>
      </w:r>
    </w:p>
    <w:p>
      <w:pPr>
        <w:pStyle w:val="Normal"/>
        <w:rPr/>
      </w:pPr>
      <w:r>
        <w:rPr/>
        <w:t>1.5 приложение 1 изложить в новой редакци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0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Крутовского сельского поселения от 30.12.2019 №41</w:t>
      </w:r>
    </w:p>
    <w:p>
      <w:pPr>
        <w:pStyle w:val="Normal"/>
        <w:jc w:val="right"/>
        <w:rPr/>
      </w:pPr>
      <w:r>
        <w:rPr/>
        <w:t>«О бюджете муниципального</w:t>
      </w:r>
    </w:p>
    <w:p>
      <w:pPr>
        <w:pStyle w:val="Normal"/>
        <w:jc w:val="right"/>
        <w:rPr/>
      </w:pPr>
      <w:r>
        <w:rPr/>
        <w:t>образования Крутовское сельское</w:t>
      </w:r>
    </w:p>
    <w:p>
      <w:pPr>
        <w:pStyle w:val="Style22"/>
        <w:jc w:val="right"/>
        <w:rPr/>
      </w:pPr>
      <w:r>
        <w:rPr/>
        <w:t xml:space="preserve">поселение на 2020 год  и на плановый период 2021 и 2022 годов» </w:t>
      </w:r>
    </w:p>
    <w:p>
      <w:pPr>
        <w:pStyle w:val="Style22"/>
        <w:jc w:val="right"/>
        <w:rPr/>
      </w:pPr>
      <w:r>
        <w:rPr/>
        <w:t>(в ред.решения от 15.07.2020г №57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точники финансирования дефицита местного бюджета на 2020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(тыс. рублей)</w:t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5525"/>
        <w:gridCol w:w="1558"/>
      </w:tblGrid>
      <w:tr>
        <w:trPr>
          <w:trHeight w:val="1649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1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5525"/>
        <w:gridCol w:w="1558"/>
      </w:tblGrid>
      <w:tr>
        <w:trPr>
          <w:tblHeader w:val="true"/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 00 00 00 00 0000 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48,9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 02 00 00 00 0000 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 02 00 00 00 0000 7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 02 00 00 10 0000 7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 02 00 00 00 0000 8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 02 00 00 10 0000 8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 03 00 00 00 0000 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 03 01 00 00 0000 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3 01 00 10 0000 7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3 01 00 10 0000 8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 05 00 00 00 0000 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8,9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 05 00 00 00 0000 5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444,2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 05 02 00 00 0000 5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444,2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 05 02 01 00 0000 5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444.2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 05 02 01 10 0000 5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444,2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 05 00 00 00 0000 6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3,1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 05 02 00 00 0000 6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3,1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 05 02 01 00 0000 6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3,1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 05 02 01 10 0000 6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3,1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15" w:leader="none"/>
          <w:tab w:val="right" w:pos="9864" w:leader="none"/>
        </w:tabs>
        <w:rPr/>
      </w:pPr>
      <w:r>
        <w:rPr/>
        <w:t>1.6  приложение 7 изложить в новой редакции</w:t>
      </w:r>
    </w:p>
    <w:p>
      <w:pPr>
        <w:pStyle w:val="Normal"/>
        <w:tabs>
          <w:tab w:val="clear" w:pos="708"/>
          <w:tab w:val="left" w:pos="7215" w:leader="none"/>
        </w:tabs>
        <w:jc w:val="right"/>
        <w:rPr/>
      </w:pPr>
      <w:r>
        <w:rPr/>
        <w:t>Приложение 7</w:t>
      </w:r>
    </w:p>
    <w:p>
      <w:pPr>
        <w:pStyle w:val="Normal"/>
        <w:tabs>
          <w:tab w:val="clear" w:pos="708"/>
          <w:tab w:val="left" w:pos="7215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7215" w:leader="none"/>
        </w:tabs>
        <w:jc w:val="right"/>
        <w:rPr/>
      </w:pPr>
      <w:r>
        <w:rPr/>
        <w:t>Крутовского сельского поселения от 30.12.2019 №41</w:t>
      </w:r>
    </w:p>
    <w:p>
      <w:pPr>
        <w:pStyle w:val="Normal"/>
        <w:tabs>
          <w:tab w:val="clear" w:pos="708"/>
          <w:tab w:val="left" w:pos="7215" w:leader="none"/>
        </w:tabs>
        <w:jc w:val="right"/>
        <w:rPr/>
      </w:pPr>
      <w:r>
        <w:rPr/>
        <w:t xml:space="preserve"> </w:t>
      </w:r>
      <w:r>
        <w:rPr/>
        <w:t>«О бюджете муниципального</w:t>
      </w:r>
    </w:p>
    <w:p>
      <w:pPr>
        <w:pStyle w:val="Normal"/>
        <w:tabs>
          <w:tab w:val="clear" w:pos="708"/>
          <w:tab w:val="left" w:pos="7215" w:leader="none"/>
        </w:tabs>
        <w:jc w:val="right"/>
        <w:rPr/>
      </w:pPr>
      <w:r>
        <w:rPr/>
        <w:t>образования Крутовское сельское</w:t>
      </w:r>
    </w:p>
    <w:p>
      <w:pPr>
        <w:pStyle w:val="Normal"/>
        <w:tabs>
          <w:tab w:val="clear" w:pos="708"/>
          <w:tab w:val="left" w:pos="7215" w:leader="none"/>
        </w:tabs>
        <w:jc w:val="right"/>
        <w:rPr/>
      </w:pPr>
      <w:r>
        <w:rPr/>
        <w:t>поселение на 2020  год и на плановый                                                                                                                                           период 2021 и 2022 годов»</w:t>
      </w:r>
    </w:p>
    <w:p>
      <w:pPr>
        <w:pStyle w:val="Style22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(в ред.решения от 15.07.2020г №57)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jc w:val="center"/>
        <w:rPr>
          <w:b/>
          <w:b/>
        </w:rPr>
      </w:pPr>
      <w:r>
        <w:rPr>
          <w:b/>
        </w:rPr>
        <w:t>Прогнозируемые безвозмездные поступления в местный</w:t>
      </w:r>
    </w:p>
    <w:p>
      <w:pPr>
        <w:pStyle w:val="Normal"/>
        <w:tabs>
          <w:tab w:val="clear" w:pos="708"/>
          <w:tab w:val="left" w:pos="7215" w:leader="none"/>
        </w:tabs>
        <w:jc w:val="center"/>
        <w:rPr>
          <w:b/>
          <w:b/>
        </w:rPr>
      </w:pPr>
      <w:r>
        <w:rPr>
          <w:b/>
        </w:rPr>
        <w:t>бюджет на 2020 год</w:t>
      </w:r>
    </w:p>
    <w:p>
      <w:pPr>
        <w:pStyle w:val="Normal"/>
        <w:tabs>
          <w:tab w:val="clear" w:pos="708"/>
          <w:tab w:val="left" w:pos="72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  <w:t>(тыс. рублей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д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кода доходо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</w:tblGrid>
      <w:tr>
        <w:trPr>
          <w:tblHeader w:val="true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/>
            </w:pPr>
            <w:r>
              <w:rPr/>
              <w:t>2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/>
            </w:pPr>
            <w:r>
              <w:rPr/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/>
            </w:pPr>
            <w:r>
              <w:rPr/>
              <w:t>7218,4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/>
            </w:pPr>
            <w:r>
              <w:rPr/>
              <w:t>2 02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/>
            </w:pPr>
            <w:r>
              <w:rPr/>
              <w:t>7218,4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/>
            </w:pPr>
            <w:r>
              <w:rPr/>
              <w:t>2 02 10000 00 0000 150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/>
            </w:pPr>
            <w:r>
              <w:rPr/>
              <w:t>6873,0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/>
            </w:pPr>
            <w:r>
              <w:rPr/>
              <w:t>2 02 16001 00 0000 1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/>
            </w:pPr>
            <w:r>
              <w:rPr/>
              <w:t>6873,0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/>
            </w:pPr>
            <w:r>
              <w:rPr/>
              <w:t>2 02 16001 10 0000 150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/>
            </w:pPr>
            <w:r>
              <w:rPr/>
              <w:t>6873,0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,4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,4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,4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/>
            </w:pPr>
            <w:r>
              <w:rPr/>
              <w:t>2 02 30000 00 0000 150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/>
            </w:pPr>
            <w:r>
              <w:rPr/>
              <w:t>2 02 35118 00 0000 150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/>
            </w:pPr>
            <w:r>
              <w:rPr/>
              <w:t xml:space="preserve">Субвенции бюджетам на осуществление первичного воинского учета на территориях где отсутствуют военные комиссариа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/>
            </w:pPr>
            <w:r>
              <w:rPr/>
              <w:t>2 02 35118 10 0000 150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5" w:leader="none"/>
          <w:tab w:val="left" w:pos="82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5" w:leader="none"/>
          <w:tab w:val="left" w:pos="8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" w:leader="none"/>
          <w:tab w:val="left" w:pos="8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" w:leader="none"/>
          <w:tab w:val="left" w:pos="8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" w:leader="none"/>
          <w:tab w:val="left" w:pos="8205" w:leader="none"/>
        </w:tabs>
        <w:rPr/>
      </w:pPr>
      <w:r>
        <w:rPr/>
        <w:t>1.7  приложение 9 изложить в новой редакции</w:t>
      </w:r>
    </w:p>
    <w:p>
      <w:pPr>
        <w:pStyle w:val="Normal"/>
        <w:tabs>
          <w:tab w:val="clear" w:pos="708"/>
          <w:tab w:val="left" w:pos="345" w:leader="none"/>
          <w:tab w:val="left" w:pos="8205" w:leader="none"/>
        </w:tabs>
        <w:rPr/>
      </w:pPr>
      <w:r>
        <w:rPr/>
        <w:tab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5" w:leader="none"/>
          <w:tab w:val="left" w:pos="8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" w:leader="none"/>
          <w:tab w:val="left" w:pos="8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" w:leader="none"/>
          <w:tab w:val="left" w:pos="8205" w:leader="none"/>
        </w:tabs>
        <w:jc w:val="right"/>
        <w:rPr/>
      </w:pPr>
      <w:r>
        <w:rPr/>
        <w:t xml:space="preserve">      </w:t>
      </w:r>
      <w:r>
        <w:rPr/>
        <w:t xml:space="preserve">Приложение 9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Крутовского сельского поселения от .2019 №41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муниципального образования Крутовское сельское</w:t>
      </w:r>
    </w:p>
    <w:p>
      <w:pPr>
        <w:pStyle w:val="Normal"/>
        <w:jc w:val="right"/>
        <w:rPr/>
      </w:pPr>
      <w:r>
        <w:rPr/>
        <w:t>поселение на 2020  год и на плановый период 2021 и 2022 годов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в ред.решения от 15.07.2020г №57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eastAsia="Arial Unicode MS"/>
          <w:b/>
          <w:b/>
          <w:bCs/>
          <w:sz w:val="28"/>
          <w:szCs w:val="28"/>
          <w:lang w:eastAsia="en-US"/>
        </w:rPr>
      </w:pPr>
      <w:r>
        <w:rPr>
          <w:rFonts w:eastAsia="Arial Unicode MS"/>
          <w:b/>
          <w:bCs/>
          <w:sz w:val="28"/>
          <w:szCs w:val="28"/>
          <w:lang w:eastAsia="en-US"/>
        </w:rPr>
        <w:t>Распределение бюджетных ассигнований  по разделам, подразделам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eastAsia="Arial Unicode MS"/>
          <w:bCs/>
          <w:sz w:val="28"/>
          <w:szCs w:val="28"/>
          <w:lang w:eastAsia="en-US"/>
        </w:rPr>
      </w:pPr>
      <w:r>
        <w:rPr>
          <w:rFonts w:eastAsia="Arial Unicode MS"/>
          <w:b/>
          <w:bCs/>
          <w:sz w:val="28"/>
          <w:szCs w:val="28"/>
          <w:lang w:eastAsia="en-US"/>
        </w:rPr>
        <w:t>целевым статьям (муниципальным программам и непрограммным направлениям деятельности),  группам(группам и подгруппам) видов расходов классификации расходов бюджетов на 2020 год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тыс. рублей)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850"/>
        <w:gridCol w:w="1701"/>
        <w:gridCol w:w="851"/>
        <w:gridCol w:w="1134"/>
      </w:tblGrid>
      <w:tr>
        <w:trPr>
          <w:tblHeader w:val="true"/>
          <w:trHeight w:val="46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классификация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0" w:leader="none"/>
              </w:tabs>
              <w:snapToGrid w:val="false"/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0" w:leader="none"/>
              </w:tabs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1429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 расходов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0" w:leader="none"/>
              </w:tabs>
              <w:snapToGrid w:val="false"/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0,6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,2</w:t>
            </w:r>
          </w:p>
        </w:tc>
      </w:tr>
      <w:tr>
        <w:trPr>
          <w:trHeight w:val="8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я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 0 00 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,2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 1 00 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,2</w:t>
            </w:r>
          </w:p>
        </w:tc>
      </w:tr>
      <w:tr>
        <w:trPr>
          <w:trHeight w:val="6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 1 00 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,2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 1 00 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,2</w:t>
            </w:r>
          </w:p>
        </w:tc>
      </w:tr>
      <w:tr>
        <w:trPr>
          <w:trHeight w:val="7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 1 00 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,2</w:t>
            </w:r>
          </w:p>
        </w:tc>
      </w:tr>
      <w:tr>
        <w:trPr>
          <w:trHeight w:val="7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7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7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6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7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54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 , </w:t>
            </w:r>
            <w:r>
              <w:rPr>
                <w:bCs/>
                <w:iCs/>
              </w:rPr>
              <w:t>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0,5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высших исполнительных органов государственной власти субъектов Российской Федерации , </w:t>
            </w:r>
            <w:r>
              <w:rPr>
                <w:bCs/>
                <w:iCs/>
              </w:rPr>
              <w:t>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0,5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0,5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9,1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Контрольно-ревизионной комиссии муниципального образования «Велиж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бюджету муниципального района из бюджетов поселений на осуществление внешнего финансового контроля в соответствии с заключенными соглашениям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 00 П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 00 П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 00 П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</w:t>
            </w:r>
            <w:r>
              <w:rPr>
                <w:i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iCs/>
              </w:rPr>
            </w:pPr>
            <w:r>
              <w:rPr>
                <w:iCs/>
              </w:rPr>
              <w:t>Расходы за счет средств резервного фонда Администрации Крут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iCs/>
              </w:rPr>
            </w:pPr>
            <w:r>
              <w:rPr>
                <w:rFonts w:eastAsia="Arial Unicode MS"/>
                <w:b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,9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пожарной безопасности на территории муниципального образования Крутовское сельское поселение» на 2020-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(вне под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Я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пахивание противопожарных полос вокруг населенных пунктов, в зоне лесов, в целях исключить возможность переброски огня при лесных и полевых пожарах на здания, строения и сооружения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пахивание противопожарных полос вокруг населенных пунктов, в зоне лесов, в целях исключить возможность переброски огня при лесных и полевых пожарах на здания, строения и сооружения посе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Я 01 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Я 01 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Я 01 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</w:tr>
      <w:tr>
        <w:trPr>
          <w:trHeight w:val="94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иобретение первичных средств пожаротушения (огнетушители, заправка огнетушителей ранцевые огнетушите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Я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первичных средств пожарот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Я 02 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Я 02 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Я 02 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программные расходы органов исполнительной власти местных администрац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0 00 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24,1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 1 00 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4,1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1 00 19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24,1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 00 19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4,1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 00 19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4,1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 местных администрац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первичного воинского учё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ёта на территориях, где отсутствуют военные </w:t>
            </w:r>
          </w:p>
          <w:p>
            <w:pPr>
              <w:pStyle w:val="Normal"/>
              <w:rPr/>
            </w:pPr>
            <w:r>
              <w:rPr/>
              <w:t>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0,1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на водных объектах муниципального образования Крутовское сельское поселение. Создание общественных спасательных постов в местах массового отдыха населения  муниципального образования Крутовское сельское поселение на период 2020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(вне под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плата труда матросов-спасателей и прохождение мед. осмотров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матросов-спасателей и прохождение мед. осмот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1 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1 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1 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ведение дезинфекционных мероприятий и исследований в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дезинфекционных мероприятий и исследований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2 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2 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2 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и пляжа (скашивание трав, уборка и вывоз мусора, установка оборудования и информационных стендов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благоустройство территории пляжа (скашивание трав, уборка и вывоз мусора, установка оборудования и информационных стенд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3 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3 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Я 03 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0,1</w:t>
            </w:r>
          </w:p>
        </w:tc>
      </w:tr>
      <w:tr>
        <w:trPr>
          <w:trHeight w:val="17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улично-дорожной сети и объектов благоустройства на территории Крутовского сельского поселения на 2020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0,1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ное мероприятие (вне под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Я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0,1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содержание автомобильных дорог местного значения и улично-дорожной сети на территории муниципального образования Крутов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Я 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0,1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одержанию автомобильных дорог местного значения и улично-дорожной сети на территории муниципального образования Крутов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Я 01 1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0,1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Я 01 1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0,1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Я 01 1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0,1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9,8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ые расходы органов исполнительной власти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по ремонту жилых дом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по ремонту жилых домов муниципальной собственности»  «Региональный фонд капитального ремонта многоквартирных домов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 3 00 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 3 00 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 3 00 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на территории муниципального образования Крутовское сельское поселение  на 2020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(вне под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Я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мест (площадок) для накопления твердых коммунальных отходов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мест (площадок) для накопления твердых коммуналь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Я 01 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Я 01 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Я 01 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иобретение контейнеров(бункеров) для накопления  твердых коммунальных отх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Я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деятельности по созданию мест (площадок) накопления твердых коммунальных отходов и приобретение контейнеров(бункеров) для накопления  твердых коммуналь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9 Я 02 </w:t>
            </w:r>
            <w:r>
              <w:rPr>
                <w:lang w:val="en-US"/>
              </w:rPr>
              <w:t>S</w:t>
            </w:r>
            <w:r>
              <w:rPr/>
              <w:t>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9 Я 02 </w:t>
            </w:r>
            <w:r>
              <w:rPr>
                <w:lang w:val="en-US"/>
              </w:rPr>
              <w:t>S</w:t>
            </w:r>
            <w:r>
              <w:rPr/>
              <w:t>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9 Я 02 </w:t>
            </w:r>
            <w:r>
              <w:rPr>
                <w:lang w:val="en-US"/>
              </w:rPr>
              <w:t>S</w:t>
            </w:r>
            <w:r>
              <w:rPr/>
              <w:t>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9,8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Создание условий для обеспечения качественными услугами ЖКХ и благоустройство территории муниципального образования Крутовского сельского поселения Велижского района Смоленской области»</w:t>
            </w:r>
          </w:p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/>
              </w:rPr>
              <w:t>на 2020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12,8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Уличное освещ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7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 «Расходы на оплату электроэнергии, потребленной на нужды улич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7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асходы на оплату электроэнергии потребленной на нужды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7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</w:t>
            </w:r>
            <w:r>
              <w:rPr>
                <w:lang w:val="en-US"/>
              </w:rPr>
              <w:t>1</w:t>
            </w:r>
            <w:r>
              <w:rPr/>
              <w:t xml:space="preserve"> 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7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7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содержание наружных сетей энергоснабжения уличного освещения (техобслуживание и расходные материал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одержанию наружных сетей энергоснабжения уличного освещения (техобслуживание и расходные материал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Благоустройство мест захорон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3,8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ржание мест захоронений и памятных зна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3,8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одержанию мест захоронения и памятных зна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2 0</w:t>
            </w:r>
            <w:r>
              <w:rPr>
                <w:lang w:val="en-US"/>
              </w:rPr>
              <w:t>1</w:t>
            </w:r>
            <w:r>
              <w:rPr/>
              <w:t xml:space="preserve"> 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3,8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</w:t>
            </w:r>
            <w:r>
              <w:rPr>
                <w:lang w:val="en-US"/>
              </w:rPr>
              <w:t>1</w:t>
            </w:r>
            <w:r>
              <w:rPr/>
              <w:t xml:space="preserve"> 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3,8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2 0</w:t>
            </w:r>
            <w:r>
              <w:rPr>
                <w:lang w:val="en-US"/>
              </w:rPr>
              <w:t>1</w:t>
            </w:r>
            <w:r>
              <w:rPr/>
              <w:t xml:space="preserve"> 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3,8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сохранности и организации текущего содержания дворовых территорий, детской площадки, а так же других объектов благоустройства и озелен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1 1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</w:t>
            </w:r>
            <w:r>
              <w:rPr>
                <w:lang w:val="en-US"/>
              </w:rPr>
              <w:t>1</w:t>
            </w:r>
            <w:r>
              <w:rPr/>
              <w:t xml:space="preserve"> 1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3 0</w:t>
            </w:r>
            <w:r>
              <w:rPr>
                <w:lang w:val="en-US"/>
              </w:rPr>
              <w:t>1</w:t>
            </w:r>
            <w:r>
              <w:rPr/>
              <w:t xml:space="preserve"> 1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зервного фонда Администрации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резервного фонда Администрации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2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2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2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Непрограмные расходы органов исполнительной власти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9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98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Расходы на обработку гербицидами придорожной полосы, газонов, дворовых и прилегающих территорий</w:t>
            </w:r>
            <w:r>
              <w:rPr>
                <w:i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98 4 00 15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98 4 00 15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98 4 00 15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6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латы к пенсиям государственных служащих субъекта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0 00 7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0 00 7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0 00 7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9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3" w:leader="none"/>
          <w:tab w:val="left" w:pos="7695" w:leader="none"/>
        </w:tabs>
        <w:rPr/>
      </w:pPr>
      <w:r>
        <w:rPr/>
        <w:tab/>
      </w:r>
      <w:bookmarkStart w:id="4" w:name="_Hlk4101107"/>
      <w:r>
        <w:rPr/>
        <w:t>1.8  Приложение 11 изложить в новой редакции</w:t>
      </w:r>
    </w:p>
    <w:p>
      <w:pPr>
        <w:pStyle w:val="Normal"/>
        <w:tabs>
          <w:tab w:val="clear" w:pos="708"/>
          <w:tab w:val="left" w:pos="403" w:leader="none"/>
          <w:tab w:val="left" w:pos="7695" w:leader="none"/>
        </w:tabs>
        <w:rPr/>
      </w:pPr>
      <w:bookmarkEnd w:id="4"/>
      <w:r>
        <w:rPr/>
        <w:tab/>
      </w:r>
      <w:r>
        <w:rPr>
          <w:b/>
        </w:rPr>
        <w:t xml:space="preserve">                                                  </w:t>
      </w:r>
    </w:p>
    <w:p>
      <w:pPr>
        <w:pStyle w:val="Normal"/>
        <w:jc w:val="right"/>
        <w:rPr/>
      </w:pPr>
      <w:r>
        <w:rPr/>
        <w:t>Приложение 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депутатов</w:t>
      </w:r>
    </w:p>
    <w:p>
      <w:pPr>
        <w:pStyle w:val="Normal"/>
        <w:jc w:val="right"/>
        <w:rPr/>
      </w:pPr>
      <w:r>
        <w:rPr/>
        <w:t xml:space="preserve">Крутовского сельского поселения от 30.12.2019 №41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«О бюджете муниципального</w:t>
      </w:r>
    </w:p>
    <w:p>
      <w:pPr>
        <w:pStyle w:val="Normal"/>
        <w:jc w:val="right"/>
        <w:rPr/>
      </w:pPr>
      <w:r>
        <w:rPr/>
        <w:tab/>
        <w:t xml:space="preserve">              образования Крутовское сельское поселение на 2020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и на плановый период 2021 и 2022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(в ред.решения от 15.07.2020г №57)</w:t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                                (муниципальным программам и непрограммным направлениям деятельности), группам (группам и подгруппам)  видов расходов  классификации расходов бюджетов на 2020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22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440"/>
        <w:gridCol w:w="962"/>
        <w:gridCol w:w="1558"/>
      </w:tblGrid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«Создание условий для обеспечения качественными услугами ЖКХ и благоустройство территории муниципального образования Крутовского сельского поселения Велижского района Смоленской области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 2020-2024 годы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2,8</w:t>
            </w:r>
          </w:p>
        </w:tc>
      </w:tr>
      <w:tr>
        <w:trPr>
          <w:trHeight w:val="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личное освещение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7,0</w:t>
            </w:r>
          </w:p>
        </w:tc>
      </w:tr>
      <w:tr>
        <w:trPr>
          <w:trHeight w:val="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оплату электроэнергии, потребленной на нужды уличного освещения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7,0</w:t>
            </w:r>
          </w:p>
        </w:tc>
      </w:tr>
      <w:tr>
        <w:trPr>
          <w:trHeight w:val="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плату электроэнергии, потребленной на нужды уличного освещ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</w:t>
            </w:r>
            <w:r>
              <w:rPr>
                <w:lang w:val="en-US"/>
              </w:rPr>
              <w:t>1</w:t>
            </w:r>
            <w:r>
              <w:rPr/>
              <w:t xml:space="preserve"> 12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7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</w:t>
            </w:r>
            <w:r>
              <w:rPr>
                <w:lang w:val="en-US"/>
              </w:rPr>
              <w:t>1</w:t>
            </w:r>
            <w:r>
              <w:rPr/>
              <w:t xml:space="preserve"> 12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7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2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7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содержание наружных сетей энергоснабжения уличного освещения» (техобслуживание и расходные материалы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одержанию наружных сетей энергоснабжения уличного освещения(техобслуживание и расходные материалы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12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 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12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12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 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Благоустройство мест захоронения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0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3,8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ржание мест захоронений и памятных знаков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1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3,8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одержанию мест захоронения и памятных знак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2 0</w:t>
            </w:r>
            <w:r>
              <w:rPr>
                <w:lang w:val="en-US"/>
              </w:rPr>
              <w:t>1</w:t>
            </w:r>
            <w:r>
              <w:rPr/>
              <w:t xml:space="preserve"> 13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3,8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2 0</w:t>
            </w:r>
            <w:r>
              <w:rPr>
                <w:lang w:val="en-US"/>
              </w:rPr>
              <w:t>1</w:t>
            </w:r>
            <w:r>
              <w:rPr/>
              <w:t xml:space="preserve"> 13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3,8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2 0</w:t>
            </w:r>
            <w:r>
              <w:rPr>
                <w:lang w:val="en-US"/>
              </w:rPr>
              <w:t>1</w:t>
            </w:r>
            <w:r>
              <w:rPr/>
              <w:t xml:space="preserve"> 13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3,8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0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сохранности и организации текущего содержания дворовых территорий, детской площадки, а так же других объектов благоустройства и озеленения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1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чие мероприятия по благоустройств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1 14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1 14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1 14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пожарной безопасности на территории муниципального образования Крутовское сельское поселение» на 2020-2024 год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(вне подпрограмм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Я 00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пахивание противопожарных полос вокруг населенных пунктов, в зоне лесов, в целях исключить возможность переброски огня при лесных и полевых пожарах на здания, строения и сооружения поселения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Я 01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ахивание противопожарных полос вокруг населенных пунктов, в зоне лесов, в целях исключить возможность переброски огня при лесных и полевых пожарах на здания, строения и сооружения поселения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Я 01 15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Я 01 15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Я 01 15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иобретение первичных средств пожаротушения (огнетушители, заправка огнетушителей ранцевые огнетушители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Я 02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первичных средств пожаротуш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Я 02 15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Я 02 15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Я 02 15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на водных объектах муниципального образования Крутовское сельское поселение. Создание общественных спасательных постов в местах массового отдыха населения  муниципального образования Крутовское сельское поселение на период 2020-2024 годы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(вне подпрограмм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0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плата труда матросов-спасателей и прохождение мед. осмотров.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1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матросов-спасателей и прохождение мед. осмотров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1 16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1 16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1 16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ведение дезинфекционных мероприятий и исследований воды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2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дезинфекционных мероприятий и исследований вод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2 16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2 16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2 16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и пляжа (скашивание трав, уборка и вывоз мусора, установка оборудования и информационных стендов)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3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благоустройство территории пляжа (скашивание трав, уборка и вывоз мусора, установка оборудования и информационных стендов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3 16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3 16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Я 03 16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улично-дорожной сети и объектов благоустройства на территории Крутовского сельского поселения на 2020-2024 годы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0,1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(вне подпрограмм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Я 00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0,1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содержание автомобильных дорог местного значения и улично-дорожной сети на территории муниципального образования Крутовское сельское поселе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Я 01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0,1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одержанию автомобильных дорог местного значения и улично-дорожной сети на территории муниципального образования Крутовское сельское поселе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Я 01 17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0,1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Я 01 17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0,1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Я 01 17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0,1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на территории муниципального образования Крутовское сельское поселение  на 2020-2024 годы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(вне подпрограмм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Я 00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мест (площадок) для накопления твердых коммунальных отходов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Я 01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мест (площадок) для накопления твердых коммунальных отход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Я 01 2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Я 01 2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7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Я 01 2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6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иобретение контейнеров(бункеров) для накопления  твердых коммунальных отходов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Я 02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12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по созданию мест (площадок) накопления твердых коммунальных отходов и приобретение контейнеров(бункеров) для накопления  твердых коммунальных отходов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Я 02 </w:t>
            </w:r>
            <w:r>
              <w:rPr>
                <w:lang w:val="en-US"/>
              </w:rPr>
              <w:t>S</w:t>
            </w:r>
            <w:r>
              <w:rPr/>
              <w:t>08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9 Я 02 </w:t>
            </w:r>
            <w:r>
              <w:rPr>
                <w:lang w:val="en-US"/>
              </w:rPr>
              <w:t>S</w:t>
            </w:r>
            <w:r>
              <w:rPr/>
              <w:t>08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9 Я 02 </w:t>
            </w:r>
            <w:r>
              <w:rPr>
                <w:lang w:val="en-US"/>
              </w:rPr>
              <w:t>S</w:t>
            </w:r>
            <w:r>
              <w:rPr/>
              <w:t>08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 0 00 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2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лава муниципального образова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 1 00 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,2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 1 00 001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2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both"/>
              <w:rPr/>
            </w:pPr>
            <w:r>
              <w:rPr/>
              <w:t>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 1 00 001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2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 1 00 001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,2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 0 00 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 2 00 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 2 00 001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both"/>
              <w:rPr/>
            </w:pPr>
            <w:r>
              <w:rPr/>
              <w:t>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 2 00 001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 2 00 001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Контрольно-ревизионноймиссии муниципального образования «Велижский район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 00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у муниципального района из бюджетов поселений на осуществление внешнего   финансового контроля  в соответствии с заключенным соглашение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 00 П0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 00 П0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 00 П0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их исполнительных органов государственной власти субъектов, Российской Федерации местных администрац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7 0 </w:t>
            </w:r>
            <w:r>
              <w:rPr/>
              <w:t>00 0</w:t>
            </w:r>
            <w:r>
              <w:rPr>
                <w:lang w:val="en-US"/>
              </w:rPr>
              <w:t>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0,5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0,5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001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0,5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/>
              <w:t>органами, казенными учреждениями, органами управления государственными</w:t>
            </w:r>
          </w:p>
          <w:p>
            <w:pPr>
              <w:pStyle w:val="Normal"/>
              <w:rPr/>
            </w:pPr>
            <w:r>
              <w:rPr/>
              <w:t>внебюджетными фонд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001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9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001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9,1</w:t>
            </w:r>
          </w:p>
        </w:tc>
      </w:tr>
      <w:tr>
        <w:trPr>
          <w:trHeight w:val="5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001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1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001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1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001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001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iCs/>
              </w:rPr>
            </w:pPr>
            <w:r>
              <w:rPr>
                <w:iCs/>
              </w:rPr>
              <w:t>Резервные фонды местных администрац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iCs/>
              </w:rPr>
            </w:pPr>
            <w:r>
              <w:rPr>
                <w:iCs/>
              </w:rPr>
              <w:t>Расходы за счет средств резервного фонда Администрации Крутовского сельского посел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288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iCs/>
              </w:rPr>
            </w:pPr>
            <w:r>
              <w:rPr>
                <w:rFonts w:eastAsia="Arial Unicode MS"/>
                <w:bCs/>
              </w:rPr>
              <w:t>Иные бюджетные ассигнова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288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зервные средств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288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зервного фонда Администрации Смоленской област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резервного фонда Администрации Смоленской област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299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299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299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латы к пенсиям, дополнительное пенсионное обеспече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0 00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латы к пенсиям государственных служащих субъекта Российской Федерации и муниципальных служащи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0 00 717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0 00 717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0 00 717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/>
              <w:t>Непрограммные расходы органов исполнительной власти местных администрац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 0 00 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4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органов местного самоуправл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198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198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198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 2 00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 2 00 511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4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 2 00 511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2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 2 00 511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 2 00 511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по ремонту жилых домов муниципальной собственност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3 00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по ремонту жилых домов муниципальной собственности»  «Региональный фонд капитального ремонта многоквартирных домов Смоленской области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3 00 15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3 00 15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3 00 15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4 00 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.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работку гербицидами придорожной полосы, газонов, дворовых и прилегающих территор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4 00 15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4 00 15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4 00 15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9  приложение 13 изложить в новой редак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13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Крутовского сельского поселения от 30.12.2019 №41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 xml:space="preserve">«О бюджете муниципального  образова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 xml:space="preserve">Крутовское сельское поселение на 2020год </w:t>
      </w:r>
    </w:p>
    <w:p>
      <w:pPr>
        <w:pStyle w:val="Normal"/>
        <w:tabs>
          <w:tab w:val="clear" w:pos="708"/>
          <w:tab w:val="left" w:pos="3210" w:leader="none"/>
          <w:tab w:val="center" w:pos="4677" w:leader="none"/>
          <w:tab w:val="right" w:pos="9355" w:leader="none"/>
          <w:tab w:val="right" w:pos="9864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и на плановый период 2020 и 2021 годов»(в ред. решения от 15.07.2020г №57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bookmarkStart w:id="5" w:name="OLE_LINK2"/>
      <w:bookmarkEnd w:id="5"/>
      <w:r>
        <w:rPr>
          <w:b/>
          <w:sz w:val="28"/>
          <w:szCs w:val="28"/>
        </w:rPr>
        <w:t xml:space="preserve">Ведомственная </w:t>
      </w:r>
      <w:hyperlink r:id="rId3">
        <w:r>
          <w:rPr>
            <w:rStyle w:val="InternetLink"/>
            <w:b/>
            <w:sz w:val="28"/>
            <w:szCs w:val="28"/>
          </w:rPr>
          <w:t>структур</w:t>
        </w:r>
      </w:hyperlink>
      <w:r>
        <w:rPr>
          <w:b/>
          <w:sz w:val="28"/>
          <w:szCs w:val="28"/>
        </w:rPr>
        <w:t>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 программам и непрограммным направлениям деятельности), группам (группам и подгруппам) видов расходов классификации расходов бюджет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4"/>
        <w:gridCol w:w="709"/>
        <w:gridCol w:w="992"/>
        <w:gridCol w:w="1559"/>
        <w:gridCol w:w="851"/>
        <w:gridCol w:w="992"/>
      </w:tblGrid>
      <w:tr>
        <w:trPr>
          <w:trHeight w:val="301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7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Круто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93,1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0,6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,2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я деятельности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 0 00 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,2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 1 00 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,2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 1 00 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,2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 1 00 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0,2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 1 00 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,2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 0 00 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 2 00 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2 00 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 2 00 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 2 00 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0,5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ысших исполнительных органов государственной власти субъектов Российской Федерации 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7 0 </w:t>
            </w:r>
            <w:r>
              <w:rPr/>
              <w:t>00 0</w:t>
            </w:r>
            <w:r>
              <w:rPr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0,5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0,5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9,1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9,1</w:t>
            </w:r>
          </w:p>
        </w:tc>
      </w:tr>
      <w:tr>
        <w:trPr>
          <w:trHeight w:val="2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11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2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Контрольно-ревизионной комиссии муниципального образования «Велиж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2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бюджету муниципального района из бюджетов поселений на осуществление внешнего финансового контроля в соответствии с заключенными соглашения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 00 П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2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 00 П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2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 00 П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2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зервные фонды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Крут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1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4,9</w:t>
            </w:r>
          </w:p>
        </w:tc>
      </w:tr>
      <w:tr>
        <w:trPr>
          <w:trHeight w:val="1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пожарной безопасности на территории муниципального образования Крутовское сельское поселение» на 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1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(вне подпрограм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Я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1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пахивание противопожарных полос вокруг населенных пунктов, в зоне лесов, в целях исключить возможность переброски огня при лесных и полевых пожарах на здания, строения и сооружения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1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ахивание противопожарных полос вокруг населенных пунктов, в зоне лесов, в целях исключить возможность переброски огня при лесных и полевых пожарах на здания, строения и сооружения по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Я 01 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1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Я 01 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1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Я 01 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1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иобретение первичных средств пожаротушения (огнетушители, заправка огнетушителей ранцевые огнетушите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Я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1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первичных средств пожарот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Я 02 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1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Я 02 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1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Я 02 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1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/>
              <w:t>Непрограммные расходы органов исполнительной власти местных администрац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 0 00 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,1</w:t>
            </w:r>
          </w:p>
        </w:tc>
      </w:tr>
      <w:tr>
        <w:trPr>
          <w:trHeight w:val="1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,1</w:t>
            </w:r>
          </w:p>
        </w:tc>
      </w:tr>
      <w:tr>
        <w:trPr>
          <w:trHeight w:val="1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19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,1</w:t>
            </w:r>
          </w:p>
        </w:tc>
      </w:tr>
      <w:tr>
        <w:trPr>
          <w:trHeight w:val="1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19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,1</w:t>
            </w:r>
          </w:p>
        </w:tc>
      </w:tr>
      <w:tr>
        <w:trPr>
          <w:trHeight w:val="1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1 00 19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,1</w:t>
            </w:r>
          </w:p>
        </w:tc>
      </w:tr>
      <w:tr>
        <w:trPr>
          <w:trHeight w:val="1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7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0,1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«Обеспечение безопасности на водных объектах муниципального образования Крутовское сельское поселение. Создание общественных спасательных постов в местах массового отдыха населения  муниципального образования Крутовское сельское поселение на период 2020-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(вне подпрограм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плата труда матросов-спасателей и прохождение мед. осмотров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матросов-спасателей и прохождение мед. осмо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1 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1 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1 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ведение дезинфекционных мероприятий и исследований в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дезинфекционных мероприятий и исследовани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2 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2 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2 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и пляжа (скашивание трав, уборка и вывоз мусора, установка оборудования и информационных стендов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благоустройство территории пляжа (скашивание трав, уборка и вывоз мусора, установка оборудования и информационных стен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3 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Я 03 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Я 03 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0,1</w:t>
            </w:r>
          </w:p>
        </w:tc>
      </w:tr>
      <w:tr>
        <w:trPr>
          <w:trHeight w:val="2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улично-дорожной сети и объектов благоустройства на территории Крутовского сельского поселения на 2020-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0,1</w:t>
            </w:r>
          </w:p>
        </w:tc>
      </w:tr>
      <w:tr>
        <w:trPr>
          <w:trHeight w:val="2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(вне подпрограм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Я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0,1</w:t>
            </w:r>
          </w:p>
        </w:tc>
      </w:tr>
      <w:tr>
        <w:trPr>
          <w:trHeight w:val="2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содержание автомобильных дорог местного значения и улично-дорожной сети на территории муниципального образования Крут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0,1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по содержанию автомобильных дорог местного значения на территории муниципального образования Крутовское сельское посе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Я 01 1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0,1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Я 01 1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0,1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Я 01 1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0,1</w:t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89,</w:t>
            </w: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ые расходы органов исполнительной власти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по ремонту жилых домо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по ремонту жилых домов муниципальной собственности»  «Региональный фонд капитального ремонта многоквартирных домов Смол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3 00 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3 00 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3 00 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на территории муниципального образования Крутовское сельское поселение  на 2020-2024 год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(вне под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Я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мест (площадок) для накопления твердых коммунальных отходо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мест (площадок) для накопления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Я 01 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Я 01 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Я 01 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иобретение контейнеров(бункеров) для накопления  твердых коммунальных отх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Я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деятельности по созданию мест (площадок) накопления твердых коммунальных отходов и приобретение контейнеров(бункеров) для накопления 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Я 02 S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Я 02 S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Я 02 S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9.8</w:t>
            </w:r>
          </w:p>
        </w:tc>
      </w:tr>
      <w:tr>
        <w:trPr>
          <w:trHeight w:val="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здание условий для обеспечения качественными услугами ЖКХ и благоустройство территории муниципального образования Крутовского сельского поселения Велижского района Смоленской области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</w:rPr>
              <w:t>на 2020-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2,8</w:t>
            </w:r>
          </w:p>
        </w:tc>
      </w:tr>
      <w:tr>
        <w:trPr>
          <w:trHeight w:val="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ичное освещ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7,0</w:t>
            </w:r>
          </w:p>
        </w:tc>
      </w:tr>
      <w:tr>
        <w:trPr>
          <w:trHeight w:val="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плату электроэнергии, потребленной на нужды уличного освещ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7,0</w:t>
            </w:r>
          </w:p>
        </w:tc>
      </w:tr>
      <w:tr>
        <w:trPr>
          <w:trHeight w:val="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электроэнергии потребленной на нужды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7,0</w:t>
            </w:r>
          </w:p>
        </w:tc>
      </w:tr>
      <w:tr>
        <w:trPr>
          <w:trHeight w:val="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</w:t>
            </w:r>
            <w:r>
              <w:rPr>
                <w:lang w:val="en-US"/>
              </w:rPr>
              <w:t>1</w:t>
            </w:r>
            <w:r>
              <w:rPr/>
              <w:t xml:space="preserve"> 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7,0</w:t>
            </w:r>
          </w:p>
        </w:tc>
      </w:tr>
      <w:tr>
        <w:trPr>
          <w:trHeight w:val="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7,0</w:t>
            </w:r>
          </w:p>
        </w:tc>
      </w:tr>
      <w:tr>
        <w:trPr>
          <w:trHeight w:val="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содержание наружных сетей энергоснабжения уличного освещения (техобслуживание и расходные материа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наружных сетей энергоснабжения уличного освещения (техобслуживание и расходные материал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мест захоро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3,8</w:t>
            </w:r>
          </w:p>
        </w:tc>
      </w:tr>
      <w:tr>
        <w:trPr>
          <w:trHeight w:val="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ржание мест захоронений и памятных зна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мест захоронения и памят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2 0</w:t>
            </w:r>
            <w:r>
              <w:rPr>
                <w:lang w:val="en-US"/>
              </w:rPr>
              <w:t>1</w:t>
            </w:r>
            <w:r>
              <w:rPr/>
              <w:t xml:space="preserve"> 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3,8</w:t>
            </w:r>
          </w:p>
        </w:tc>
      </w:tr>
      <w:tr>
        <w:trPr>
          <w:trHeight w:val="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</w:t>
            </w:r>
            <w:r>
              <w:rPr>
                <w:lang w:val="en-US"/>
              </w:rPr>
              <w:t>1</w:t>
            </w:r>
            <w:r>
              <w:rPr/>
              <w:t xml:space="preserve"> 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3,8</w:t>
            </w:r>
          </w:p>
        </w:tc>
      </w:tr>
      <w:tr>
        <w:trPr>
          <w:trHeight w:val="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2 0</w:t>
            </w:r>
            <w:r>
              <w:rPr>
                <w:lang w:val="en-US"/>
              </w:rPr>
              <w:t>1</w:t>
            </w:r>
            <w:r>
              <w:rPr/>
              <w:t xml:space="preserve"> 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3,8</w:t>
            </w:r>
          </w:p>
        </w:tc>
      </w:tr>
      <w:tr>
        <w:trPr>
          <w:trHeight w:val="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</w:tr>
      <w:tr>
        <w:trPr>
          <w:trHeight w:val="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сохранности и организации текущего содержания дворовых территорий, детской площадки, а так же других объектов благоустройства и озеле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</w:tr>
      <w:tr>
        <w:trPr>
          <w:trHeight w:val="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чи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1 1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</w:tr>
      <w:tr>
        <w:trPr>
          <w:trHeight w:val="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</w:t>
            </w:r>
            <w:r>
              <w:rPr>
                <w:lang w:val="en-US"/>
              </w:rPr>
              <w:t>1</w:t>
            </w:r>
            <w:r>
              <w:rPr/>
              <w:t xml:space="preserve"> 1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</w:tr>
      <w:tr>
        <w:trPr>
          <w:trHeight w:val="7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3 0</w:t>
            </w:r>
            <w:r>
              <w:rPr>
                <w:lang w:val="en-US"/>
              </w:rPr>
              <w:t>1</w:t>
            </w:r>
            <w:r>
              <w:rPr/>
              <w:t xml:space="preserve"> 1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</w:tr>
      <w:tr>
        <w:trPr>
          <w:trHeight w:val="7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зервного фонда Администрации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</w:tr>
      <w:tr>
        <w:trPr>
          <w:trHeight w:val="7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резервного фонда Администрации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2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</w:tr>
      <w:tr>
        <w:trPr>
          <w:trHeight w:val="7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2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.0</w:t>
            </w:r>
          </w:p>
        </w:tc>
      </w:tr>
      <w:tr>
        <w:trPr>
          <w:trHeight w:val="7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2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</w:tr>
      <w:tr>
        <w:trPr>
          <w:trHeight w:val="7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Непрограмные расходы органов исполнительной власти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9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7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98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7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Расходы на обработку гербицидами придорожной полосы, газонов, дворовых и прилегающих территорий</w:t>
            </w:r>
            <w:r>
              <w:rPr>
                <w:i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98 4 00 15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7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98 4 00 15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7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98 4 00 15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</w:tr>
      <w:tr>
        <w:trPr>
          <w:trHeight w:val="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</w:tr>
      <w:tr>
        <w:trPr>
          <w:trHeight w:val="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</w:tr>
      <w:tr>
        <w:trPr>
          <w:trHeight w:val="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а Российской Федерации и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0 00 7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</w:tr>
      <w:tr>
        <w:trPr>
          <w:trHeight w:val="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0 00 7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</w:tr>
      <w:tr>
        <w:trPr>
          <w:trHeight w:val="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0 00 7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</w:tr>
    </w:tbl>
    <w:p>
      <w:pPr>
        <w:pStyle w:val="Normal"/>
        <w:tabs>
          <w:tab w:val="clear" w:pos="708"/>
          <w:tab w:val="left" w:pos="403" w:leader="none"/>
          <w:tab w:val="left" w:pos="7695" w:leader="none"/>
        </w:tabs>
        <w:rPr>
          <w:b/>
          <w:b/>
        </w:rPr>
      </w:pPr>
      <w:r>
        <w:rPr>
          <w:b/>
        </w:rPr>
      </w:r>
      <w:bookmarkStart w:id="6" w:name="OLE_LINK2"/>
      <w:bookmarkStart w:id="7" w:name="OLE_LINK2"/>
      <w:bookmarkEnd w:id="7"/>
    </w:p>
    <w:p>
      <w:pPr>
        <w:pStyle w:val="Normal"/>
        <w:rPr/>
      </w:pPr>
      <w:r>
        <w:rPr/>
        <w:t>2.0  приложение 15 изложить в новой редакции</w:t>
      </w:r>
    </w:p>
    <w:p>
      <w:pPr>
        <w:pStyle w:val="Normal"/>
        <w:tabs>
          <w:tab w:val="clear" w:pos="708"/>
          <w:tab w:val="left" w:pos="403" w:leader="none"/>
          <w:tab w:val="left" w:pos="76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 1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депутатов</w:t>
      </w:r>
    </w:p>
    <w:p>
      <w:pPr>
        <w:pStyle w:val="Normal"/>
        <w:jc w:val="right"/>
        <w:rPr/>
      </w:pPr>
      <w:r>
        <w:rPr/>
        <w:t>Крутовского сельского поселения от 30.12.2019 №41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муниципального</w:t>
      </w:r>
    </w:p>
    <w:p>
      <w:pPr>
        <w:pStyle w:val="Normal"/>
        <w:jc w:val="right"/>
        <w:rPr/>
      </w:pPr>
      <w:r>
        <w:rPr/>
        <w:t xml:space="preserve">образования Крутовское сельское поселение на 2020год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1 и 2022 годов»</w:t>
      </w:r>
    </w:p>
    <w:p>
      <w:pPr>
        <w:pStyle w:val="Normal"/>
        <w:jc w:val="right"/>
        <w:rPr/>
      </w:pPr>
      <w:r>
        <w:rPr/>
        <w:t xml:space="preserve">( в ред.решения от 15.07.2020г №57)  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Распределение бюджетных ассигнований  по муниципальным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 xml:space="preserve">программам и непрограммным направлениям деятельности </w:t>
      </w:r>
      <w:r>
        <w:rPr>
          <w:b/>
          <w:bCs/>
          <w:sz w:val="28"/>
          <w:szCs w:val="28"/>
        </w:rPr>
        <w:t>на 2020год</w:t>
      </w:r>
    </w:p>
    <w:p>
      <w:pPr>
        <w:pStyle w:val="Normal"/>
        <w:jc w:val="center"/>
        <w:rPr/>
      </w:pPr>
      <w:r>
        <w:rPr/>
        <w:t>тыс.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9" w:type="dxa"/>
        <w:jc w:val="left"/>
        <w:tblInd w:w="-5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984"/>
        <w:gridCol w:w="993"/>
        <w:gridCol w:w="708"/>
        <w:gridCol w:w="851"/>
        <w:gridCol w:w="709"/>
        <w:gridCol w:w="1071"/>
      </w:tblGrid>
      <w:tr>
        <w:trPr>
          <w:trHeight w:val="3646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здание условий для обеспечения качественными услугами ЖКХ и благоустройство территории муниципального образования Крутовского сельского поселения Велижского района Смоленской области» 2020-2024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2,8</w:t>
            </w:r>
          </w:p>
        </w:tc>
      </w:tr>
      <w:tr>
        <w:trPr>
          <w:trHeight w:val="3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личное освеще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,0</w:t>
            </w:r>
          </w:p>
        </w:tc>
      </w:tr>
      <w:tr>
        <w:trPr>
          <w:trHeight w:val="3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оплату электроэнергии, потребленной на нужды уличного освещ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плату электроэнергии, потребленной на нужды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Крут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7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7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7,0</w:t>
            </w:r>
          </w:p>
        </w:tc>
      </w:tr>
      <w:tr>
        <w:trPr>
          <w:trHeight w:val="6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7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 1 01 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7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содержание наружных сетей энергоснабжения уличного освещения (техобслуживание и расходные материалы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одержанию наружных сетей энергоснабжения уличного освещения (техобслуживание и расходные материал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2 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Крут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2 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2 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2 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2 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2 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Благоустройство мест захорон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,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ржание мест захоронений и памятных знак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,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одержанию мест захоронения и памятных зна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 0</w:t>
            </w:r>
            <w:r>
              <w:rPr>
                <w:lang w:val="en-US"/>
              </w:rPr>
              <w:t>1</w:t>
            </w:r>
            <w:r>
              <w:rPr/>
              <w:t xml:space="preserve"> 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,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Крут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 0</w:t>
            </w:r>
            <w:r>
              <w:rPr>
                <w:lang w:val="en-US"/>
              </w:rPr>
              <w:t>1</w:t>
            </w:r>
            <w:r>
              <w:rPr/>
              <w:t xml:space="preserve"> 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,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 0</w:t>
            </w:r>
            <w:r>
              <w:rPr>
                <w:lang w:val="en-US"/>
              </w:rPr>
              <w:t>1</w:t>
            </w:r>
            <w:r>
              <w:rPr/>
              <w:t xml:space="preserve"> 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,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 0</w:t>
            </w:r>
            <w:r>
              <w:rPr>
                <w:lang w:val="en-US"/>
              </w:rPr>
              <w:t>1</w:t>
            </w:r>
            <w:r>
              <w:rPr/>
              <w:t xml:space="preserve"> 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,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 0</w:t>
            </w:r>
            <w:r>
              <w:rPr>
                <w:lang w:val="en-US"/>
              </w:rPr>
              <w:t>1</w:t>
            </w:r>
            <w:r>
              <w:rPr/>
              <w:t xml:space="preserve"> 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,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 0</w:t>
            </w:r>
            <w:r>
              <w:rPr>
                <w:lang w:val="en-US"/>
              </w:rPr>
              <w:t>1</w:t>
            </w:r>
            <w:r>
              <w:rPr/>
              <w:t xml:space="preserve"> 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,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сохранности и организации текущего содержания дворовых территорий, детской площадки, а так же других объектов благоустройства и озелен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чие мероприятия по благоустрой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 01 1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Крут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 01 1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 01 1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 01 1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 01 1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 01 1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4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пожарной безопасности на территории муниципального образования Крутовское сельское поселение» на 2020-2024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(вне подпрограм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Я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пахивание противопожарных полос вокруг населенных пунктов, в зоне лесов, в целях исключить возможность переброски огня при лесных и полевых пожарах на здания, строения и сооружения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 Я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ахивание противопожарных полос вокруг населенных пунктов, в зоне лесов, в целях исключить возможность переброски огня при лесных и полевых пожарах на здания, строения и сооружения посе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 Я 01 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ут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Я 01 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Я 01 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Я 01 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Я 01 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Я 01 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иобретение первичных средств пожаротушения (огнетушители, заправка огнетушителей ранцевые огнетушите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 Я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первичных средств пожароту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Я 02 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ут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Я 02 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Я 02 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Я 02 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Я 02 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Я 02 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на водных объектах муниципального образования Крутовское сельское поселение. Создание общественных спасательных постов в местах массового отдыха населения  муниципального образования Крутовское сельское поселение на период 2020-2024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 00 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(вне подпрограм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Я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плата труда матросов-спасателей и прохождение мед. осмотров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Я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матросов-спасателей и прохождение мед. осмот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Я 01 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ут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Я 01 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Я 01 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Я 01 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 Я 01 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 Я 01 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ведение дезинфекционных мероприятий и исследований в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Я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дезинфекционных мероприятий и исследовани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Я 02 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ут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Я 02 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Я 02 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Я 02 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Я 02 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Я 02 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и пляжа (скашивание трав, уборка и вывоз мусора, установка оборудования и информационных стендов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Я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благоустройство территории пляжа (скашивание трав, уборка и вывоз мусора, установка оборудования и информационных стенд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Я 03 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4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ут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Я 03 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Я 03 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Я 03 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Я 03 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Я 03 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улично-дорожной сети и объектов благоустройства на территории Крутовского сельского поселения на 2020-2024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10,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ное мероприятие (вне под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Я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10,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содержание автомобильных дорог местного значения и улично-дорожной сети на территории муниципального образования Крут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Я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10,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одержанию автомобильных дорог местного значения и улично-дорожной сети на территории муниципального образования Крут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Я 01 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10,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Крут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Я 01 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,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Я 01 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,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Я 01 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10,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Я 01 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10,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Я 01 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10,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Создание мест (площадок) накопления твердых коммунальных отходов и приобретение контейнеров (бункеров) для накопления твердых коммунальных отходов на территории на территории муниципального образования Крутовское сельское поселение  на 2020-2024 годы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(вне под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Я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мест (площадок) для накопления твердых коммунальных отходов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Я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мест (площадок) для накопления твердых коммунальных от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Я 01 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Администрация Крут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Я 01 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Я 01 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Я 01 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Я 01 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Я 01 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иобретение контейнеров(бункеров) для накопления  твердых коммунальных отх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Я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деятельности по созданию мест (площадок) накопления твердых коммунальных отходов и приобретение контейнеров(бункеров) для накопления  твердых коммунальных от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Я 02 S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Администрация Крут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Я 02 S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Я 02 S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Я 02 S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Я 02 S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Я 02 S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 0 00 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2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лав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1 00 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2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5 1 00 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2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Крутов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1 00 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2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1 00 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2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1 00 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2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/>
              <w:t xml:space="preserve">органами, казенными учреждениями, органами управления государственными </w:t>
            </w:r>
          </w:p>
          <w:p>
            <w:pPr>
              <w:pStyle w:val="Normal"/>
              <w:rPr/>
            </w:pPr>
            <w:r>
              <w:rPr/>
              <w:t>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1 00 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0,2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1 00 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0,2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0 00 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2 00 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2 00 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Крутов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2 00 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2 00 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2 00 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/>
              <w:t xml:space="preserve">органами, казенными учреждениями, органами управления государственными </w:t>
            </w:r>
          </w:p>
          <w:p>
            <w:pPr>
              <w:pStyle w:val="Normal"/>
              <w:rPr/>
            </w:pPr>
            <w:r>
              <w:rPr/>
              <w:t>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2 00 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2 00 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Контрольно-ревизионной комиссии муниципального образования «Велиж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у муниципального района из бюджетов поселений на осуществление внешнего   финансового контроля  в соответствии с заключенным соглаш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 3 00 П00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Крутов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 3 00 П0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3 00 П0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 3 00 П0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3 00 П0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3 00 П0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деятельност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77 0 </w:t>
            </w:r>
            <w:r>
              <w:rPr/>
              <w:t>00 0</w:t>
            </w:r>
            <w:r>
              <w:rPr>
                <w:lang w:val="en-US"/>
              </w:rPr>
              <w:t>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0,5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70,5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 00 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70,5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Крутов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 00 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70,5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 00 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0,5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 00 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70,5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/>
              <w:t xml:space="preserve">органами, казенными учреждениями, органами управления государственными </w:t>
            </w:r>
          </w:p>
          <w:p>
            <w:pPr>
              <w:pStyle w:val="Normal"/>
              <w:rPr/>
            </w:pPr>
            <w:r>
              <w:rPr/>
              <w:t>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 00 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,1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 00 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,1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 00 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1,4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 00 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1,4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 00 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 платеж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 00 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Крут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 00 28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Крутов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 00 28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752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205" r="-4" b="-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 00 28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752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205" r="-4" b="-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 00 28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752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205" r="-4" b="-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 00 28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752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205" r="-4" b="-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 00 28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752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205" r="-4" b="-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зервного фонда Администрации Смол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резервного фонда Администрации Смол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 00 2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ут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 00 2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 00 2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 00 2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 00 2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 00 2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латы к пенсиям, дополнительное пенсион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латы к пенсиям государственных служащих субъекта Российской Федерации и муниципаль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 00 71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Крут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 00 71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 00 71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 00 71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 00 71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 00 71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/>
              <w:t>Непрограммные расходы органов исполнительной власти местных администрац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8 0 00 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,1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1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расходы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1 00 1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1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ут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1 00 1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1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1 00 1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1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1 00 1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1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1 00 1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1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1 00 1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1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министрация Крутов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циональная обор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по ремонту жилых домо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по ремонту жилых домов муниципальной собственности»  «Региональный фонд капитального ремонта многоквартирных домов Смоле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98 3 00 15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рут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98 3 00 15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98 3 00 15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98 3 00 15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98 3 00 15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98 3 00 15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Расходы на обработку гербицидами придорожной полосы, газонов, дворовых и прилегающих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4 00 1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Крут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4 00 1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4 00 1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4 00 1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4 00 1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4 00 1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3" w:leader="none"/>
          <w:tab w:val="left" w:pos="76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Старшему  менеджеру  Васильевой О.Н.  внести  изменения  в  бюджетную  роспись  на  2020 год  согласно  разделам,  подразделам, целевым  статьям,  видам  расходов  экономической   классификации.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4. Настоящее решение вступает в силу с момента его подписания Главой муниципального образования Крутовское сельское поселение, подлежит размещению на официальном сайте муниципального образования Крутовское сельское поселение в сети Интернет и  опубликованию в газете «Крутовские ве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Крутовское сельское поселение                                                         Н.А.Фёд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екту О внесении изменений   в решение Совета депутатов Крутовского сельского поселения от30 .12.2019 г. № 41 « О бюджете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Крутовское сельское поселение на 2020 год и  на плановый период 2021 и 2022 годов»(в ред.решения от 15.07.2020г.№57)</w:t>
      </w:r>
    </w:p>
    <w:p>
      <w:pPr>
        <w:pStyle w:val="Normal"/>
        <w:jc w:val="center"/>
        <w:rPr/>
      </w:pPr>
      <w:r>
        <w:rPr/>
        <w:t>Доходы</w:t>
      </w:r>
    </w:p>
    <w:tbl>
      <w:tblPr>
        <w:tblW w:w="106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8"/>
        <w:gridCol w:w="1986"/>
        <w:gridCol w:w="1275"/>
        <w:gridCol w:w="1134"/>
        <w:gridCol w:w="1134"/>
        <w:gridCol w:w="1234"/>
        <w:gridCol w:w="1176"/>
      </w:tblGrid>
      <w:tr>
        <w:trPr>
          <w:trHeight w:val="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о, раздел, подраздел, целевая статья доходов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до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>
          <w:trHeight w:val="3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Ф Админ.МО  «Велиж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Ф Администрации</w:t>
            </w:r>
          </w:p>
          <w:p>
            <w:pPr>
              <w:pStyle w:val="Normal"/>
              <w:rPr/>
            </w:pPr>
            <w:r>
              <w:rPr/>
              <w:t>Смоленской обла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областного бюджета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утовского сельского по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+1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+187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+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2 02 30000 0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20229999100000 1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  <w:r>
              <w:rPr>
                <w:iCs/>
                <w:highlight w:val="yellow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87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Расход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7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4"/>
        <w:gridCol w:w="2834"/>
        <w:gridCol w:w="992"/>
        <w:gridCol w:w="1280"/>
        <w:gridCol w:w="1130"/>
        <w:gridCol w:w="1134"/>
        <w:gridCol w:w="709"/>
      </w:tblGrid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о, раздел, подраздел, целевая статья расходов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.руб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местн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Ф Администрации</w:t>
            </w:r>
          </w:p>
          <w:p>
            <w:pPr>
              <w:pStyle w:val="Normal"/>
              <w:rPr/>
            </w:pPr>
            <w:r>
              <w:rPr/>
              <w:t>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обла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Б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010376 2 00 001401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Расходы на выплаты персоналу государственных (муниципальных) органов(эконом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2011398100198002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 услуг для обеспечения государственных (муниципальных) нужд(приобретение баш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12050315101120002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(перераспреде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12050315102120002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(перераспреде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50315201130002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(перераспреде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12050315301140002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(перераспреде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12050389000299902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 за счет резервного фонд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20398200511802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(государственных) нужд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93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,4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76" w:right="624" w:gutter="0" w:header="0" w:top="53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16"/>
      <w:szCs w:val="1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en-US"/>
    </w:rPr>
  </w:style>
  <w:style w:type="character" w:styleId="3">
    <w:name w:val="Заголовок 3 Знак"/>
    <w:qFormat/>
    <w:rPr>
      <w:rFonts w:eastAsia="Arial Unicode MS"/>
      <w:b/>
      <w:bCs/>
    </w:rPr>
  </w:style>
  <w:style w:type="character" w:styleId="4">
    <w:name w:val="Заголовок 4 Знак"/>
    <w:qFormat/>
    <w:rPr>
      <w:rFonts w:eastAsia="Arial Unicode MS"/>
      <w:b/>
      <w:bCs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32"/>
      <w:lang w:val="en-US"/>
    </w:rPr>
  </w:style>
  <w:style w:type="character" w:styleId="Style15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111">
    <w:name w:val="Основной текст Знак11"/>
    <w:qFormat/>
    <w:rPr>
      <w:sz w:val="24"/>
    </w:rPr>
  </w:style>
  <w:style w:type="character" w:styleId="PageNumber">
    <w:name w:val="Page Number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2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13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1">
    <w:name w:val="Знак Знак3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76;n=47127;fld=134;dst=101640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13:00Z</dcterms:created>
  <dc:creator>Сельское поселение</dc:creator>
  <dc:description/>
  <cp:keywords/>
  <dc:language>en-US</dc:language>
  <cp:lastModifiedBy>USER</cp:lastModifiedBy>
  <cp:lastPrinted>2020-12-22T09:31:00Z</cp:lastPrinted>
  <dcterms:modified xsi:type="dcterms:W3CDTF">2020-12-28T09:20:00Z</dcterms:modified>
  <cp:revision>4</cp:revision>
  <dc:subject/>
  <dc:title>СОВЕТ ДЕПУТАТОВ ПЕЧЕНКОВСКОГО</dc:title>
</cp:coreProperties>
</file>